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6946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77741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881245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