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30792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68299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068066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