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70315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51483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