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21289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223362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133550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