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978158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29994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