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807287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769265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373873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