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134771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149201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