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01468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417738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422276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