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863913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0735857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68379303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