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80466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431701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174922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