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357867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6754973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92626783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