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065940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117611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60217560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