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204801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521842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9606810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