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9763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297940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993042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