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69286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024822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0790554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