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305753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526862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