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28667357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Vengeance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STEELTON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893524620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1054060115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2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