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018632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210988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