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415085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2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Vengeanc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STEELT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8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64549993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9261164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