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7707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85283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156986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