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684847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26288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