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47172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87832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6909487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