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5631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805600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768279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