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44935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488310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