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427547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2289539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81551509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