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63460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851837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414314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