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41108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883467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096798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