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733546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406357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