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849792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054233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