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49458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425974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422125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