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462895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9307535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50898410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