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491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37086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233131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