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93078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5929108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