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280257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3207969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34220012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