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826122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0665308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