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944688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04404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0480905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