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447533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3127588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