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79204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3871914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92811528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