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08353305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Vengeanc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STEELT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80265969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822742457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