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398899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1382646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70019880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