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6114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37453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093841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