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432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856036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711185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