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13885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921975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4900266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