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58497604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02095459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3174170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