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201950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75315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