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968044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735187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7618221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