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07585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00520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2380128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