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303671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317090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