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587906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1805984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727053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