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44595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253017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545799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