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64931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274489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0012172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