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5145394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06215744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