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4940190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956869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