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680525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314754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