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237514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5134822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