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1585074473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epper's Adventures In Time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ILLINERY SHOP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Neal Grandstaff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3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973823050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epper's Adventures In Time </w:t>
      </w:r>
      <w:r>
        <w:rPr>
          <w:rFonts w:eastAsia="Arial" w:cs="Arial" w:ascii="Arial" w:hAnsi="Arial"/>
        </w:rPr>
        <w:t>adventure game using Sierra's GM sound driver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edi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