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439627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149407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