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5620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641526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