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43689807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epper's Adventures In Tim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LLINERY SHOP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66922619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epper's Adventures In Time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