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199884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329276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