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81730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07091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