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196300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65604456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