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422110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407656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