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729980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935335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