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12142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794396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