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108156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004966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